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5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5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1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31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31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31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5-04-14T13:13:00Z</dcterms:modified>
  <cp:revision>30</cp:revision>
  <dc:subject/>
  <dc:title>                           Приложение 3</dc:title>
</cp:coreProperties>
</file>