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      Решению Собрания Депутатов Керчи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 и на плановый период 2016 и 2017 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1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976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976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594,3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dcterms:modified xsi:type="dcterms:W3CDTF">2015-02-02T07:39:00Z</dcterms:modified>
  <cp:revision>32</cp:revision>
  <dc:subject/>
  <dc:title/>
</cp:coreProperties>
</file>