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345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0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0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5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1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1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1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0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  <w:tab w:val="right" w:pos="1627" w:leader="none"/>
              </w:tabs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1 50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0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0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7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97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0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319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1-26T10:24:00Z</dcterms:modified>
  <cp:revision>29</cp:revision>
  <dc:subject/>
  <dc:title/>
</cp:coreProperties>
</file>