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на 2014 год и на плановый период 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31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31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31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31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4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94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94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9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4-11-26T10:14:00Z</dcterms:modified>
  <cp:revision>28</cp:revision>
  <dc:subject/>
  <dc:title>                           Приложение 3</dc:title>
</cp:coreProperties>
</file>