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3» ноября 2014</w:t>
        <w:tab/>
        <w:t xml:space="preserve">       </w:t>
        <w:tab/>
        <w:t xml:space="preserve">   № 70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0.12.2013 № 45 «О бюджете Керчикского сельского поселения Октябрьского района на 2014 год и на плановый период 2015 и 2016 годов»</w:t>
            </w:r>
          </w:p>
        </w:tc>
      </w:tr>
    </w:tbl>
    <w:p>
      <w:pPr>
        <w:pStyle w:val="ConsPlus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.1 ч.1 ст.2, п.2 ч.1 ст.24, ст.50 </w:t>
      </w:r>
      <w:r>
        <w:rPr>
          <w:iCs/>
          <w:color w:val="000000"/>
          <w:sz w:val="28"/>
          <w:szCs w:val="28"/>
        </w:rPr>
        <w:t>Устава муниципального образования «Керчикское сельское поселение» Собрание депутатов Керчикского сельского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ести следующие изменения в Решение Собрания Депутатов Керчикского сельского поселения от 20.12.2013 № 45 </w:t>
      </w:r>
      <w:r>
        <w:rPr>
          <w:sz w:val="28"/>
          <w:szCs w:val="28"/>
        </w:rPr>
        <w:t>«О бюджете Керчикского сельского поселения Октябрьского района на 2014 год и на плановый период 2015 и 2016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6 319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6 941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дефицит бюджета в сумме 622,3 тыс.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5 года 0,0 тыс. рублей, в том числе верхний предел долга по муниципальным гарантиям Керчик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 xml:space="preserve">3 672,8 </w:t>
      </w:r>
      <w:r>
        <w:rPr>
          <w:iCs/>
          <w:color w:val="000000"/>
          <w:sz w:val="28"/>
          <w:szCs w:val="28"/>
        </w:rPr>
        <w:t>тыс. рублей. Объем расходов на обслуживание муниципального долга Керчик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5 год в сумме 12 505,1 тыс. рублей и на 2016 год в сумме 12 87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щий объем расходов бюджета поселения на 2015 год в сумме 12 505,1 тыс. рублей, в том числе условно утвержденные расходы в сумме 305,1  тыс. рублей, и на 2016 год в сумме 12 872,6 тыс. рублей, в том числе условно утвержденные расходы в сумме 613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0,0 тыс. рублей, в том числе верхний предел долга по муниципальным гарантиям Керчикского сельского поселения 0,0 тыс. рублей, и верхний предел муниципального внутреннего долга Керчикского сельского поселения на 1 января 2017 года 0,0 тыс. рублей, в том числе верхний предел долга по муниципальным гарантиям Керчик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5 год в сумме </w:t>
      </w:r>
      <w:r>
        <w:rPr>
          <w:sz w:val="28"/>
          <w:szCs w:val="28"/>
        </w:rPr>
        <w:t>2 972,6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sz w:val="28"/>
          <w:szCs w:val="28"/>
        </w:rPr>
        <w:t>3 138,1</w:t>
      </w:r>
      <w:r>
        <w:rPr>
          <w:iCs/>
          <w:color w:val="000000"/>
          <w:sz w:val="28"/>
          <w:szCs w:val="28"/>
        </w:rPr>
        <w:t xml:space="preserve"> тыс. рублей. Объем расходов на обслуживание муниципального долга Керчикского сельского поселения на 2015 год в сумме 0,0 тыс.рублей и на 2016 год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8,10,12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4-04-16T19:12:00Z</cp:lastPrinted>
  <dcterms:modified xsi:type="dcterms:W3CDTF">2014-11-26T10:26:00Z</dcterms:modified>
  <cp:revision>283</cp:revision>
  <dc:subject/>
  <dc:title>ПРОЕКТ</dc:title>
</cp:coreProperties>
</file>