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0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0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1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1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1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7" w:leader="none"/>
              </w:tabs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2 0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371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371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2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2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2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22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2-30T08:35:00Z</dcterms:modified>
  <cp:revision>31</cp:revision>
  <dc:subject/>
  <dc:title/>
</cp:coreProperties>
</file>