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ерчик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Керчикского сельского поселения Октябрьского района на 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15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blHeader w:val="true"/>
          <w:trHeight w:val="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34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34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741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741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741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 741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75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75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75,6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57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ерчикского сельского поселения                                      Ю.П.Шаповал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82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Наталья</cp:lastModifiedBy>
  <cp:lastPrinted>2012-10-19T12:20:00Z</cp:lastPrinted>
  <dcterms:modified xsi:type="dcterms:W3CDTF">2015-09-16T12:45:00Z</dcterms:modified>
  <cp:revision>34</cp:revision>
  <dc:subject/>
  <dc:title>                           Приложение 3</dc:title>
</cp:coreProperties>
</file>