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 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от    распоряжения    и    реализации конфискованного и иного имущества, обращенного  в доходы поселений  (в  части  реализации  основных средств по указанному имуществу)  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 от    распоряжения    и    реализации конфискованного и иного имущества, обращенного 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возмещения  ущерба  при  возникновении страховых случаев, когда выгодоприобретателями выступают    получатели средств бюджетов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2000 10 0000 14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 бюджеты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     потерь      сельскохозяйственного производства,      связанных      с      изъятием сельскохозяйственных  угодий,  расположенных   на территориях   поселений    (по   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 поселений   на  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8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поселений  от  возврата  остатков субсидий, субвенций и иных межбюджетных трансфертов, имеющих целевое назначение, прошлых  лет из 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 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 лет из бюджетов поселений</w:t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а Керчикского сельского поселения                                                           Ю.П.Шаповалов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0:00Z</dcterms:created>
  <dc:creator>Depo</dc:creator>
  <dc:description/>
  <cp:keywords/>
  <dc:language>en-US</dc:language>
  <cp:lastModifiedBy>Наталья</cp:lastModifiedBy>
  <cp:lastPrinted>2011-10-31T13:10:00Z</cp:lastPrinted>
  <dcterms:modified xsi:type="dcterms:W3CDTF">2014-12-19T13:45:00Z</dcterms:modified>
  <cp:revision>3</cp:revision>
  <dc:subject/>
  <dc:title/>
</cp:coreProperties>
</file>