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26" w:hanging="11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9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26" w:hanging="11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26" w:hanging="11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Керчикского сельского поселения Октябрьского района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Керчик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</w:r>
    </w:p>
    <w:tbl>
      <w:tblPr>
        <w:tblW w:w="1045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00"/>
        <w:gridCol w:w="605"/>
        <w:gridCol w:w="1163"/>
        <w:gridCol w:w="636"/>
        <w:gridCol w:w="1877"/>
      </w:tblGrid>
      <w:tr>
        <w:trPr>
          <w:trHeight w:val="390" w:hRule="atLeast"/>
        </w:trPr>
        <w:tc>
          <w:tcPr>
            <w:tcW w:w="5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7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  <w:bookmarkEnd w:id="2"/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 703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 750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1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1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583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Расходы на выплаты персоналу органа местного самоуправле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05,4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5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9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7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ого фонда, создание условий для жилищного строительства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8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5,1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фициальная публикация нормативно-правовых актов Керчикского сельского поселения в газете «Сельский вестник» в рамках подпрограммы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1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6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владению, пользованию и распоряжению имуществом, находящимся в муниципальной собственности поселения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9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8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,3</w:t>
            </w:r>
          </w:p>
        </w:tc>
      </w:tr>
      <w:tr>
        <w:trPr>
          <w:trHeight w:val="4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,3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,3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снащению техникой, оборудованием, снаряжением и улучшением материально-технической базы поселения в рамках подпрограммы «Пожарная безопасность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1 21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1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п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2 21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,1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снащению техникой, оборудованием, снаряжением и улучшение материально-технической базы поселения в рамках подпрограммы «Обеспечение безопасности на воде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3 21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8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638,6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д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7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существление мероприятий по защите от негативного воздействия вод в результате обеспечения безопасности ГТС в рамках подпрограммы «Развитие водохозяйственного комплекса Керчикского сельского поселения» муниципальной программы «Охрана окружающей среды и рациональное природопользование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2 21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7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474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21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5,9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троительство и реконструкцию автомобильных дорог общего пользования местного значения и искусственных сооружений на них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21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41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монт и содержание  автомобильных дорог общего пользования местного значения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,3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0,7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направления расходов в рамках непрограммных расходов органа местного самоуправления Керчикского сельского поселения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9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0,7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06,4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06,4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зеленых насаждений в рамках подпрограммы «Благоустройство Керчикского сельского поселения»  муниципальной программы Керчикского сельского поселения «Благоустройство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21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7,4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и ремонт сетей уличного освещения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2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35,8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иные мероприятия по благоустройству населенных пунктов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2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413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900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900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хранение и популяризацию объектов культурного наследия Керчикского сельского поселения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21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1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здание условий для выравнивания доступа населения к информационным ресурсам и пользованию услугами библиотеки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60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6,6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разнообразия и доступности культурных услуг и создания условий для творческой самореализации населения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60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377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3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нсионное обеспече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3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лата доплаты к пенсии за выслугу лет, ежемесячной доплаты к пенсии отдельным категориям граждан в рамках подпрограммы «Социальная поддержка граждан Керчикского сельского поселения»  муниципальной программы Керчикского сельского поселения «Социальная поддержка граждан Керчикского сельского поселения» (Публичные нормативные социальные выплаты граждана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1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3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зическая 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«Развитие физической культуры и спорта» муниципальной программы Керчикского сельского поселения «Развитие физической культуры и спорта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1 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5</w:t>
            </w:r>
          </w:p>
        </w:tc>
      </w:tr>
    </w:tbl>
    <w:p>
      <w:pPr>
        <w:pStyle w:val="Normal"/>
        <w:spacing w:lineRule="auto" w:line="240" w:before="0" w:after="0"/>
        <w:ind w:left="-79" w:right="-108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а Керчикского сельского поселения                                                 Ю.П.Шаповалов</w:t>
            </w:r>
          </w:p>
        </w:tc>
      </w:tr>
    </w:tbl>
    <w:p>
      <w:pPr>
        <w:pStyle w:val="Normal"/>
        <w:spacing w:lineRule="auto" w:line="240" w:before="0" w:after="0"/>
        <w:ind w:left="-79" w:right="-108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cp:lastPrinted>2013-10-25T11:41:00Z</cp:lastPrinted>
  <dcterms:modified xsi:type="dcterms:W3CDTF">2015-06-08T08:06:00Z</dcterms:modified>
  <cp:revision>112</cp:revision>
  <dc:subject/>
  <dc:title/>
</cp:coreProperties>
</file>