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5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55"/>
        <w:gridCol w:w="567"/>
        <w:gridCol w:w="567"/>
        <w:gridCol w:w="1984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70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0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0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ыравнивания доступа населения к информационным ресурсам и пользованию услугами библиотек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культуры Керчи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нообразия и доступности культурных услуг и создания условий для творческой самореализации населения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Керчик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Охрана окружающей среды и рациональное природопользова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водохозяйственного комплекс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106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106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41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0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0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5-04-14T17:22:00Z</cp:lastPrinted>
  <dcterms:modified xsi:type="dcterms:W3CDTF">2015-06-08T09:48:00Z</dcterms:modified>
  <cp:revision>71</cp:revision>
  <dc:subject/>
  <dc:title/>
</cp:coreProperties>
</file>