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920"/>
      </w:tblGrid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источников изменений сводной бюджетной росписи бюджета Керчикского сельского поселения Октябрь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изменений</w:t>
            </w:r>
          </w:p>
        </w:tc>
      </w:tr>
      <w:tr>
        <w:trPr>
          <w:trHeight w:val="75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 в сводную бюджетную роспись бюджета Керчикского сельского поселения Октябрьского района на основании решения Собрания депутатов Керчикского сельского поселения о внесении изменений в решение Собрания депутатов Керчикского сельского поселения о бюджете поселения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принятия решения Собрания депутатов Керчи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 внесении изменений в решение Собрания депутатов Керчикского сельского поселения о бюджете поселения</w:t>
            </w:r>
          </w:p>
        </w:tc>
      </w:tr>
      <w:tr>
        <w:trPr>
          <w:trHeight w:val="669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RANGE!A7"/>
            <w:r>
              <w:rPr>
                <w:color w:val="000000"/>
                <w:sz w:val="28"/>
                <w:szCs w:val="28"/>
              </w:rPr>
              <w:t>Изменения в сводную бюджетную роспись бюджета Керчикского сельского поселения Октябрьского района и лимиты бюджетных обязательств в ходе исполнения бюджета поселения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bookmarkEnd w:id="0"/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перераспределения бюджетных ассигнований, предусмотренных для исполнения публичных нормативных обязательств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</w:t>
            </w:r>
          </w:p>
        </w:tc>
      </w:tr>
      <w:tr>
        <w:trPr>
          <w:trHeight w:val="22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муниципальные контракты или соглашения о предоставлении субсидий на осуществление капитальных вложений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исполнения судебных актов, предусматривающих обращение взыскания на средства бюджета Керчикского сельского поселения Октябрьского район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использования (перераспределения) средств резервного фонда на финансирование непредвиденных расходов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перераспределения бюджетных ассигнований, предоставляемых на конкурсной основе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использования (перераспределения) зарезервированных в составе утвержденных бюджетных ассигнований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перераспределения бюджетных ассигнований между текущим финансовым годом и плановым периодом (2)</w:t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Собрания депутатов Керчикского сельского поселения о бюджете поселения, а также в случае сокращения (возврата при отсутствии потребности) указанных средств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 в лимиты бюджетных обязательств в ходе исполнения бюджета Керчикского сельского поселения Октябрьского район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, вносимые в случае перераспределения лимитов бюджетных обязательств по кодам элементов видов расходов (3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ие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становление лимитов бюджетных обязательст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очно:</w:t>
            </w:r>
          </w:p>
        </w:tc>
      </w:tr>
      <w:tr>
        <w:trPr>
          <w:trHeight w:val="2370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присвоения (изменения) показателям сводной бюджетной росписи расходов бюджета Керчикского сельского поселения Октябрьского района кодов целей, дополнительных кодов, бюджетополучателей, изменения бланков расходов применяется код вида изменений 000 - Изменение дополнительных показателей, используемых при составлении и ведении сводной бюджетной росписи бюджета Керчикского сельского поселения Октябрьского района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bookmarkStart w:id="1" w:name="RANGE!A37"/>
            <w:r>
              <w:rPr>
                <w:color w:val="000000"/>
              </w:rPr>
              <w:t>(1) уменьшение бюджетных ассигнований, предусмотренных на исполнение публичных нормативных обязательств и обслуживание муниципального дол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Керчикского сельского поселения, в целях увеличения иных бюджетных ассигнований осуществляется на основании внесения изменений в решение Собрания депутатов Керчикского сельского поселения о бюджете</w:t>
            </w:r>
            <w:bookmarkEnd w:id="1"/>
            <w:r>
              <w:rPr>
                <w:color w:val="000000"/>
              </w:rPr>
              <w:t xml:space="preserve"> поселения.</w:t>
            </w:r>
          </w:p>
        </w:tc>
      </w:tr>
      <w:tr>
        <w:trPr>
          <w:trHeight w:val="575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) применяется в случае принятия решение Собрания депутатов Керчи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 бюджете поселения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/>
            </w:pPr>
            <w:bookmarkStart w:id="2" w:name="RANGE!A39"/>
            <w:r>
              <w:rPr>
                <w:color w:val="000000"/>
              </w:rPr>
              <w:t>(3) показатели сводной бюджетной росписи бюдж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Керчикского сельского поселения Октябрьского района могут быть изменены в пределах 100 процентов</w:t>
            </w:r>
            <w:bookmarkEnd w:id="2"/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41:00Z</dcterms:created>
  <dc:creator>Гордиенко</dc:creator>
  <dc:description/>
  <cp:keywords/>
  <dc:language>en-US</dc:language>
  <cp:lastModifiedBy>Наталья</cp:lastModifiedBy>
  <cp:lastPrinted>2013-07-09T15:58:00Z</cp:lastPrinted>
  <dcterms:modified xsi:type="dcterms:W3CDTF">2016-02-10T14:48:00Z</dcterms:modified>
  <cp:revision>6</cp:revision>
  <dc:subject/>
  <dc:title>Приложение 4 к приказу от                  №</dc:title>
</cp:coreProperties>
</file>