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5669"/>
        <w:gridCol w:w="3119"/>
      </w:tblGrid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4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решению Собрания Депутатов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«О бюджете Керчикского сельского поселения </w:t>
            </w:r>
          </w:p>
          <w:p>
            <w:pPr>
              <w:pStyle w:val="Normal"/>
              <w:spacing w:lineRule="auto" w:line="240" w:before="0" w:after="0"/>
              <w:ind w:left="2018" w:hanging="851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ктябрьского района на 2015 год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78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 на плановый период 2016 и 2017 годов»</w:t>
            </w:r>
          </w:p>
        </w:tc>
      </w:tr>
      <w:tr>
        <w:trPr>
          <w:trHeight w:val="375" w:hRule="atLeast"/>
        </w:trPr>
        <w:tc>
          <w:tcPr>
            <w:tcW w:w="708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6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спределение бюджетных ассигнований по целевым статьям (муниципальным программам Керчик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а на плановый период 2016 и 2017</w:t>
      </w:r>
      <w:r>
        <w:rPr/>
        <w:t xml:space="preserve"> годов</w:t>
      </w:r>
    </w:p>
    <w:tbl>
      <w:tblPr>
        <w:tblW w:w="15431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rHeight w:val="420" w:hRule="atLeast"/>
        </w:trPr>
        <w:tc>
          <w:tcPr>
            <w:tcW w:w="850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  <w:bookmarkStart w:id="0" w:name="RANGE!A1%3AG1013"/>
            <w:bookmarkStart w:id="1" w:name="RANGE!A1%3AG1013"/>
            <w:bookmarkEnd w:id="1"/>
          </w:p>
        </w:tc>
        <w:tc>
          <w:tcPr>
            <w:tcW w:w="139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78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ЦСР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ВР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Рз</w:t>
            </w:r>
          </w:p>
        </w:tc>
        <w:tc>
          <w:tcPr>
            <w:tcW w:w="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Р</w:t>
            </w:r>
          </w:p>
        </w:tc>
        <w:tc>
          <w:tcPr>
            <w:tcW w:w="37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Плановый период</w:t>
            </w:r>
          </w:p>
        </w:tc>
      </w:tr>
      <w:tr>
        <w:trPr>
          <w:trHeight w:val="420" w:hRule="atLeast"/>
        </w:trPr>
        <w:tc>
          <w:tcPr>
            <w:tcW w:w="8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6 год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2017 год</w:t>
            </w:r>
          </w:p>
        </w:tc>
      </w:tr>
    </w:tbl>
    <w:p>
      <w:pPr>
        <w:pStyle w:val="Style17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43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6"/>
        <w:gridCol w:w="1396"/>
        <w:gridCol w:w="636"/>
        <w:gridCol w:w="500"/>
        <w:gridCol w:w="605"/>
        <w:gridCol w:w="1945"/>
        <w:gridCol w:w="1843"/>
      </w:tblGrid>
      <w:tr>
        <w:trPr>
          <w:tblHeader w:val="true"/>
          <w:trHeight w:val="207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2" w:name="RANGE!A4%3AG1013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2"/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817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485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Пожарная безопасность и защита населения и территории Керчикского сельского поселения от чрезвычайных ситуаци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8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Защита от чрезвычайных ситуаций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п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едупреждению чрезвычайных ситуаций и пропаганде среди населения безопасности жизнедеятельности и обучение действиям при возникновении чрезвычайных ситуаций через средства массовой информации в рамках подпрограммы «Защита от чрезвычайных ситуаций» муниципальной программы «Пожарная безопасность и защита населения и территории Керчикского сельского поселения от чрезвычайных ситуаций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2 21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3,1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одпрограмма «Обеспечение безопасности на воде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ероприятия по 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нащению техникой, оборудованием, снаряжением и улучшение материально-технической базы поселения в рамках подпрограммы «Обеспечение безопасности на воде» муниципальной программы «Пожарная безопасность и защита населения и территории Керчикского сельского поселения от чрезвычайных ситуаций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 3 212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культур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54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культур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46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854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выравнивания доступа населения к информационным ресурсам и пользованию услугами библиотеки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4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0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разнообразия и доступности культурных услуг и создания условий для творческой самореализации населения в рамках подпрограммы «Развитие культуры Керчикского сельского поселения» муниципальной программы Керчикского сельского поселения «Развитие культур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Субсидии бюджетным учреждения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 1 60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96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 303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физической культуры и спорта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физической культуры и спорта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физическое воспитание населения Керчикского сельского поселения и обеспечение организации и проведения физкультурных и массовых спортивных мероприятий в рамках подпрограммы «Развитие физической культуры и спорта Керчикского сельского поселения» муниципальной программы Керчикского сельского поселения «Развитие физической культуры и спорта Керчикского сельского поселения» (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 1 211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транспортной систем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2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Развитие транспортной систем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743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512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85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проектные работы по капитальному ремонту автомобильных дорог общего пользования местного значения и искусственных сооружений на них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транспортной системы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2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82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51,4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Расходы на ремонт и содержание  автомобильных дорог общего пользования местного значения в рамках подпрограммы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транспортной системы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муниципальной программы Керчикского сельского поселения «Развитие транспортной систем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 1 735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Благоустройство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71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Благоустройство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6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471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сходы на содержание зеленых насаждений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7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1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1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содержание и ремонт сетей уличного освещения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5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238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ы на иные мероприятия по благоустройству населенных пунктов в рамках подпрограммы «Благоустройство Керчикского сельского поселения» муниципальной программы Керчикского сельского поселения «Благоустройство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8 1 212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5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Социальная поддержка граждан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Социальная поддержка граждан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лата доплаты к пенсии за выслугу лет, ежемесячной доплаты к пенсии отдельным категориям граждан в рамках подпрограммы «Социальная поддержка граждан Керчикского сельского поселения» муниципальной программы Керчикского сельского поселения «Социальная поддержка граждан Керчикского сельского поселения»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Публичные нормативные социальные выплаты гражданам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9 1 10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Керчикского сельского поселения «Развитие муниципального управления и муниципальной службы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34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а «Обеспечение реализации муниципальной программы «Развитие муниципального управления и муниципальной службы  Керчикского сельского поселения»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72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934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664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 703,3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3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6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,9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обеспечение функций Администрации Керчикского сельского поселения на финансовое обеспечение аппарата управления Администрации Керчикского сельского поселения в рамках подпрограммы 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Уплата налогов, сборов и иных платежей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01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,5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фициальная публикация нормативно-правовых актов Керчикского сельского поселения в газете «Сельский вестник» в рамках подпрограммы «Обеспечение реализации муниципальной программы «Развитие муниципального управления и муниципальной службы Керчикского сельского поселения» муниципальной программы «Развитие муниципального управления и муниципальной службы Керчикского сельского поселения»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1 2 011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функционирования Главы Керчикского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асходы на выплаты по оплате труда работников Администрации Керчикского сельского поселения по Главе Керчикского сельского поселения в рамках обеспечения функционирования Главы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 1 0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68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 органа местного самоуправления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0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епрограммные расходы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0000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 017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06,6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уществление первичного воинского учета на территориях, где отсутствуют военные комиссариаты в рамках непрограммных расходов Администрации Керчикского сельского поселения (Расходы на выплаты персоналу органа местного самоуправления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5118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2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3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полномочий по определению в соответствии с частью 1 статьи 11.2 Областного закона от 25 октября 2002 года № 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(Иные закупки товаров, работ и услуг для обеспечения муниципальных нужд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723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утверждению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е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7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беспечению малоимущих граждан, проживающих в поселении и нуждающихся в улучшении жилищных условий, жилыми помещениями в соответствии с жилищным законодательством, организация строительства и содержание муниципального жилого фонда, создание условий для жилищного строительства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4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,8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рганизации в границах поселения электро-, тепло-, газо-, и водоснабжения населения, водоотведения, снабжения населения топливом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6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0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владению, пользованию и распоряжению имуществом, находящимся в муниципальной собственности поселения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4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9,2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, перечисляемые из бюджета поселения бюджету муниципального района связанных с передачей полномочий по определению поставщиков (подрядчиков, исполнителей) для отдельных муниципальных заказчиков, действующих от имени поселений и бюджетных учреждений поселений (Иные межбюджетные трансферт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850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,8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словно утвержденные расходы (Специальные расх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01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15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6,0</w:t>
            </w:r>
          </w:p>
        </w:tc>
      </w:tr>
      <w:tr>
        <w:trPr>
          <w:trHeight w:val="420" w:hRule="atLeast"/>
        </w:trPr>
        <w:tc>
          <w:tcPr>
            <w:tcW w:w="8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Реализация направления расходов в рамках непрограммных расходов местного самоуправления Керчикского сельского поселения (Специальные расходы)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9 9 999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80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1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7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8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 w:before="0" w:after="20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Керчикского сельского поселения</w:t>
        <w:tab/>
        <w:tab/>
        <w:tab/>
        <w:tab/>
        <w:tab/>
        <w:tab/>
        <w:tab/>
        <w:tab/>
        <w:tab/>
        <w:t>Ю.П.Шаповалов</w:t>
      </w:r>
    </w:p>
    <w:sectPr>
      <w:type w:val="nextPage"/>
      <w:pgSz w:orient="landscape" w:w="16838" w:h="11906"/>
      <w:pgMar w:left="1134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4-12-24T14:44:00Z</dcterms:modified>
  <cp:revision>46</cp:revision>
  <dc:subject/>
  <dc:title/>
</cp:coreProperties>
</file>