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669"/>
        <w:gridCol w:w="1843"/>
      </w:tblGrid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иложение 1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к        Решению Собрания Депутатов Керчикского сельского поселения 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466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«О бюджете Керчикского сельского поселения Октябрьского района на 2015 год и на плановый период 2016 и 2017  годов»</w:t>
            </w:r>
          </w:p>
        </w:tc>
      </w:tr>
      <w:tr>
        <w:trPr>
          <w:trHeight w:val="375" w:hRule="atLeast"/>
        </w:trPr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751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018" w:hanging="851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Объем поступлений доходов бюджета поселения на 2015 год</w:t>
            </w:r>
          </w:p>
        </w:tc>
      </w:tr>
      <w:tr>
        <w:trPr>
          <w:trHeight w:val="37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Код БК РФ</w:t>
            </w:r>
          </w:p>
        </w:tc>
        <w:tc>
          <w:tcPr>
            <w:tcW w:w="5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именование статьи доходов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0"/>
        <w:gridCol w:w="1843"/>
      </w:tblGrid>
      <w:tr>
        <w:trPr>
          <w:tblHeader w:val="true"/>
          <w:trHeight w:val="1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bookmarkStart w:id="0" w:name="RANGE!A1%3AC195"/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  <w:bookmarkEnd w:id="0"/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 61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1 02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и 228 Налогового кодекс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68,0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30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3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9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4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4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5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75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3 0226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1021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5 0301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5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86,6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1030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8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0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28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0 03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3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0 0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6 06043 10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9,9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0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08 04020 01 0000 1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осударственная пошлина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5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3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0 0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государственную (муниципальную казну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1 05075 10 0000 12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ШТРАФЫ, САНКЦИИ,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00 0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 16 90050 10 0000 14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,1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0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96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0000 00 0000 00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969,7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1001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 839,4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5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15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9,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3024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,2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000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0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 02 04999 10 0000 15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0,8</w:t>
            </w:r>
          </w:p>
        </w:tc>
      </w:tr>
      <w:tr>
        <w:trPr>
          <w:trHeight w:val="40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 587,7</w:t>
            </w:r>
          </w:p>
        </w:tc>
      </w:tr>
      <w:tr>
        <w:trPr>
          <w:trHeight w:val="360" w:hRule="atLeast"/>
        </w:trPr>
        <w:tc>
          <w:tcPr>
            <w:tcW w:w="10632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лава Керчикского сельского поселения                                          Ю.П.Шаповалов</w:t>
            </w:r>
          </w:p>
        </w:tc>
      </w:tr>
    </w:tbl>
    <w:p>
      <w:pPr>
        <w:pStyle w:val="Normal"/>
        <w:spacing w:lineRule="auto" w:line="36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5:17:00Z</dcterms:created>
  <dc:creator>Пономарева</dc:creator>
  <dc:description/>
  <cp:keywords/>
  <dc:language>en-US</dc:language>
  <cp:lastModifiedBy>Наталья</cp:lastModifiedBy>
  <dcterms:modified xsi:type="dcterms:W3CDTF">2015-06-08T07:54:00Z</dcterms:modified>
  <cp:revision>33</cp:revision>
  <dc:subject/>
  <dc:title/>
</cp:coreProperties>
</file>