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5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55"/>
        <w:gridCol w:w="567"/>
        <w:gridCol w:w="567"/>
        <w:gridCol w:w="1938"/>
        <w:gridCol w:w="46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422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качественными жилищно-коммунальными услугами населе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1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0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0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ыравнивания доступа населения к информационным ресурсам и пользованию услугами библиотек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культуры Керчи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нообразия и доступности культурных услуг и создания условий для творческой самореализации населения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Керчик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Охрана окружающей среды и рациональное природопользова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водохозяйственного комплекс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676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676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0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4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4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   Ю.П.Шаповал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5-06-29T17:59:00Z</cp:lastPrinted>
  <dcterms:modified xsi:type="dcterms:W3CDTF">2015-06-29T14:00:00Z</dcterms:modified>
  <cp:revision>78</cp:revision>
  <dc:subject/>
  <dc:title/>
</cp:coreProperties>
</file>