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 Керчи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2015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55"/>
        <w:gridCol w:w="567"/>
        <w:gridCol w:w="567"/>
        <w:gridCol w:w="1938"/>
        <w:gridCol w:w="46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 395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качественными жилищно-коммунальными услугами население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одернизацию объектов коммунальной инфраструктуры в рамках подпрограммы «Обеспечение качественными жилищно-коммунальными  услугами населения» муниципальной программы «Обеспечение качественными жилищно-коммунальными услугами население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1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жарная безопасность и защита населения и территории Керчикского сельского поселения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щению техникой, оборудованием, снаряжением и улучшение материально-технической базы поселения в рамках подпрограммы «Пожарная безопасность» муниципальной программы «Пожарная безопасность и защита населения и территории Керчикского сельского поселения от чрезвычайных ситуаций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1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безопасности на вод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1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культур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599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599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хранение и популяризацию объектов культурного наследия Керчикского сельского по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12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выравнивания доступа населения к информационным ресурсам и пользованию услугами библиотек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Развитие культуры Керчикского сельского поселен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8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знообразия и доступности культурных услуг и создания условий для творческой самореализации населения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культуры Керчик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044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Охрана окружающей среды и рациональное природопользование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водохозяйственного комплекс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мероприятий по защите от негативного воздействия вод в результате обеспечения безопасности ГТС в рамках подпрограммы «Развитие водохозяйственного комплекса Керчикского сельского поселения» муниципальной программы «Охрана окружающей среды и рациональное природопользова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10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физической культуры и спорт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физической культуры и спорт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 Керчикского сельского поселения» муниципальной программы Керчикского сельского поселения «Развитие физической культуры и спорта Керчикского сельского поселения»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1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транспортной систем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47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систем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474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50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346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 автомобильных дорог общего пользования местного значения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73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Благоустройство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869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869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2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66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Социальная поддержка граждан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граждан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0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муниципального управления и муниципальной служб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343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«Развитие муниципального управления и муниципальной службы 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343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988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6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Керчи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направления расходов в рамках непрограммных расходов органа местного самоуправления Керчик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о.Главы Керчикского сельского поселения                                        М.В.Криволуцки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5-11-10T10:27:00Z</cp:lastPrinted>
  <dcterms:modified xsi:type="dcterms:W3CDTF">2015-11-10T06:29:00Z</dcterms:modified>
  <cp:revision>83</cp:revision>
  <dc:subject/>
  <dc:title/>
</cp:coreProperties>
</file>