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69"/>
        <w:gridCol w:w="3119"/>
      </w:tblGrid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Керчик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16 и 2017</w:t>
      </w:r>
      <w:r>
        <w:rPr/>
        <w:t xml:space="preserve"> годов</w:t>
      </w:r>
    </w:p>
    <w:tbl>
      <w:tblPr>
        <w:tblW w:w="154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396"/>
        <w:gridCol w:w="636"/>
        <w:gridCol w:w="500"/>
        <w:gridCol w:w="605"/>
        <w:gridCol w:w="1945"/>
        <w:gridCol w:w="1843"/>
      </w:tblGrid>
      <w:tr>
        <w:trPr>
          <w:trHeight w:val="42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013"/>
            <w:bookmarkStart w:id="1" w:name="RANGE!A1%3AG1013"/>
            <w:bookmarkEnd w:id="1"/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396"/>
        <w:gridCol w:w="636"/>
        <w:gridCol w:w="500"/>
        <w:gridCol w:w="605"/>
        <w:gridCol w:w="1945"/>
        <w:gridCol w:w="1843"/>
      </w:tblGrid>
      <w:tr>
        <w:trPr>
          <w:tblHeader w:val="true"/>
          <w:trHeight w:val="20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4%3AG101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95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382,4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8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культур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54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54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3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физической культуры и спорта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транспортной систем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10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25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410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9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81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 автомобильных дорог общего пользования местного значения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3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Благоустройство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64,1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64,1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8,6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8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Социальная поддержка граждан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граждан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34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34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03,3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Керчикского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,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,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6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(Специальные расхо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местного самоуправления Керчикского сельского поселения (Специальные расхо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ерчикского сельского поселения</w:t>
        <w:tab/>
        <w:tab/>
        <w:tab/>
        <w:tab/>
        <w:tab/>
        <w:tab/>
        <w:tab/>
        <w:tab/>
        <w:tab/>
        <w:t>Ю.П.Шаповал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4-11-10T11:50:00Z</dcterms:modified>
  <cp:revision>43</cp:revision>
  <dc:subject/>
  <dc:title/>
</cp:coreProperties>
</file>