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1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 Керчик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Керчикского сельского поселения Октябрьского района на 2015 год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 (муниципальным программа Керчик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на 2015 го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8"/>
        <w:gridCol w:w="760"/>
        <w:gridCol w:w="500"/>
        <w:gridCol w:w="605"/>
        <w:gridCol w:w="1962"/>
      </w:tblGrid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1054"/>
            <w:bookmarkStart w:id="1" w:name="RANGE!A1%3AF1054"/>
            <w:bookmarkEnd w:id="1"/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5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8"/>
        <w:gridCol w:w="760"/>
        <w:gridCol w:w="500"/>
        <w:gridCol w:w="605"/>
        <w:gridCol w:w="1962"/>
      </w:tblGrid>
      <w:tr>
        <w:trPr>
          <w:tblHeader w:val="true"/>
          <w:trHeight w:val="21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3%3AF1054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 489,3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Пожарная безопасность и защита населения и территории Керчикского сельского поселения от чрезвычайных ситуац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0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Защита от чрезвычайных ситуац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дупреждению чрезвычайных ситуаций и пропаганде среди населения безопасности жизнедеятельности и обучение действиям при возникновении чрезвычайных ситуаций через средства массовой информации в рамках подпрограммы «Защита от чрезвычайных ситуаций» муниципальной программы «Пожарная безопасность и защита населения и территории Керчикского сельского поселения от чрезвычайных ситуаций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21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беспечение безопасности на вод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9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ащению техникой, оборудованием, снаряжением и улучшение материально-технической базы поселения в рамках подпрограммы «Обеспечение безопасности на воде» муниципальной программы «Пожарная безопасность и защита населения и территории Керчикского сельского поселения от чрезвычайных ситуаций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212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9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ерчикского сельского поселения «Развитие культуры Керчик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436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культуры Керчик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436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выравнивания доступа населения к информационным ресурсам и пользованию услугами библиотеки в рамках под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Развитие культуры Керчикского сельского поселения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 Керчикского сельского поселения «Развитие культуры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Субсидии бюджетным учреждени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60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5,3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разнообразия и доступности культурных услуг и создания условий для творческой самореализации населения в рамках под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Развитие культуры Керчикского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 программы Керчикского сельского поселения «Развитие культуры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Субсидии бюджетным учреждени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60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941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ерчикского сельского поселения «Развитие физической культуры и спорта Керчик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9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физической культуры и спорта Керчик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9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физическое воспитание населения Керчикского сельского поселения и обеспечение организации и проведения физкультурных и массовых спортивных мероприятий в рамках подпрограммы «Развитие физической культуры и спорта Керчикского сельского поселения» муниципальной программы Керчикского сельского поселения «Развитие физической культуры и спорта Керчикского сельского поселения» 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9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ерчикского сельского поселения «Развитие транспортной системы Керчик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697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транспортной системы Керчик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697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строительство и реконструкцию автомобильных дорог общего пользования местного значения и искусственных сооружений на них в рамках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транспортной системы Керчикского сельского поселения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 Керчикского сельского поселения «Развитие транспортной систем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21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620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ремонт и содержание  автомобильных дорог общего пользования местного значения в рамках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транспортной системы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муниципальной программы Керчикского сельского поселения «Развитие транспортной систем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735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,3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ерчикского сельского поселения «Благоустройство Керчик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0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720,4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Благоустройство Керчик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720,4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содержание зеленых насаждений в рамках подпрограммы «Благоустройство Керчикского сельского поселения» муниципальной программы Керчикского сельского поселения «Благоустройство Керчикского сельского поселения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1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1,4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ремонт сетей уличного освещения в рамках подпрограммы «Благоустройство Керчикского сельского поселения» муниципальной программы Керчикского сельского поселения «Благоустройство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1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5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иные мероприятия по благоустройству населенных пунктов в рамках подпрограммы «Благоустройство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 Керчикского сельского поселения «Благоустройство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ерчикского сельского поселения «Социальная поддержка граждан Керчик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0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Социальная поддержка граждан Керчик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доплаты к пенсии за выслугу лет, ежемесячной доплаты к пенсии отдельным категориям граждан в рамках подпрограммы «Социальная поддержка граждан Керчикского сельского поселения» муниципальной программы Керчикского сельского поселения «Социальная поддержка граждан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Публичные нормативные социальные выплаты граждана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10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ерчикского сельского поселения «Обеспечение общественного порядка и противодействие преступности Керчик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4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рофилактика экстремизма и терроризма в Керчикском сельском поселен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4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трулирование территории  Керчикского сельского поселения членами добровольной народной дружины в рамках подпрограммы  «Профилактика экстремизма и терроризма в Керчикском сельском поселении» муниципальной программы Керчикского сельского поселения «Обеспечение общественного порядка и противодействие преступности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0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4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ерчикского сельского поселения «Развитие муниципального управления и муниципальной службы Керчик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 365,7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реализации муниципальной программы «Развитие муниципального управления и муниципальной службы  Керчик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 365,7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Расходы на выплаты персоналу органа местного самоуправ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672,6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1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8,7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Уплата налогов, сборов и иных платеж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1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9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1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Уплата налогов, сборов и иных платеж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1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ициальная публикация нормативно-правовых актов Керчикского сельского поселения в газете «Сельский вестник» в рамках подпрограммы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1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функционирования Главы Керчик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8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Керчик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8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Администрации Керчикского сельского поселения по Главе Керчикского сельского поселения в рамках обеспечения функционирования Главы Керчикского сельского поселения (Расходы на выплаты персоналу органа местного самоуправ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8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органа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8,7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8,7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Администрации Керчикского сельского поселения (Расходы на выплаты персоналу органа местного самоуправ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муниципальных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723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утверждению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, утверждение местных нормативов градостроительного проектирования поселений (Иные 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5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обеспечению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е муниципального жилого фонда, создание условий для жилищного строительства (Иные 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5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3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организации в границах поселения электро-, тепло-, газо-, и водоснабжения населения, водоотведения, снабжения населения топливом (Иные 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5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владению, пользованию и распоряжению имуществом, находящимся в муниципальной собственности поселения (Иные 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5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,6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определению поставщиков (подрядчиков, исполнителей) для отдельных муниципальных заказчиков, действующих от имени поселений и бюджетных учреждений поселений (Иные 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5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60" w:hRule="atLeast"/>
        </w:trPr>
        <w:tc>
          <w:tcPr>
            <w:tcW w:w="106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Керчикского сельского поселения                                             Ю.П.Шаповалов</w:t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17:00Z</dcterms:created>
  <dc:creator>Пономарева</dc:creator>
  <dc:description/>
  <cp:keywords/>
  <dc:language>en-US</dc:language>
  <cp:lastModifiedBy>Наталья</cp:lastModifiedBy>
  <cp:lastPrinted>2013-12-23T11:31:00Z</cp:lastPrinted>
  <dcterms:modified xsi:type="dcterms:W3CDTF">2014-11-10T11:00:00Z</dcterms:modified>
  <cp:revision>55</cp:revision>
  <dc:subject/>
  <dc:title/>
</cp:coreProperties>
</file>