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Керчикского сельского поселения Октябрь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Керчик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</w:r>
    </w:p>
    <w:tbl>
      <w:tblPr>
        <w:tblW w:w="104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00"/>
        <w:gridCol w:w="605"/>
        <w:gridCol w:w="1163"/>
        <w:gridCol w:w="636"/>
        <w:gridCol w:w="1877"/>
      </w:tblGrid>
      <w:tr>
        <w:trPr>
          <w:trHeight w:val="390" w:hRule="atLeast"/>
        </w:trPr>
        <w:tc>
          <w:tcPr>
            <w:tcW w:w="5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7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 489,3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34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8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8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314,9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72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8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9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,3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1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атрулирование территории Керчикского сельского поселения членами добровольной народной дружины в рамках подпрограммы «Профилактика экстремизма и терроризма в Керчикском сельском поселении» муниципальной программы «Обеспечение общественного порядка и противодействие преступности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2 0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1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2 2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,1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21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9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697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697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монт и содержание  автомобильных дорог общего пользования местного значения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,3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троительство и реконструкцию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21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2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720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720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зеленых насаждений в рамках подпрограммы «Благоустройство Керчикского сельского поселения» 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21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1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и ремонт сетей уличного освещения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2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35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2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436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436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здание условий для выравнивания доступа населения к информационным ресурсам и пользованию услугами библиотеки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6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5,3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60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41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 муниципальной программы Керчикского сельского поселения «Социальная поддержка граждан Керчикского сельского поселения» (Публичные нормативные социальные выплаты граждан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1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9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ическая 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9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» муниципальной программы Керчикского сельского поселения «Развитие физической культуры и спорта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1 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9</w:t>
            </w:r>
          </w:p>
        </w:tc>
      </w:tr>
    </w:tbl>
    <w:p>
      <w:pPr>
        <w:pStyle w:val="Normal"/>
        <w:spacing w:lineRule="auto" w:line="240" w:before="0" w:after="0"/>
        <w:ind w:left="-79" w:right="-10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 Керчикского сельского поселения                                                 Ю.П.Шаповалов</w:t>
            </w:r>
          </w:p>
        </w:tc>
      </w:tr>
    </w:tbl>
    <w:p>
      <w:pPr>
        <w:pStyle w:val="Normal"/>
        <w:spacing w:lineRule="auto" w:line="240" w:before="0" w:after="0"/>
        <w:ind w:left="-79" w:right="-10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cp:lastPrinted>2013-10-25T11:41:00Z</cp:lastPrinted>
  <dcterms:modified xsi:type="dcterms:W3CDTF">2014-11-10T07:59:00Z</dcterms:modified>
  <cp:revision>94</cp:revision>
  <dc:subject/>
  <dc:title/>
</cp:coreProperties>
</file>