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Керчи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ерчикского сельского поселения Октябрьского района на 2024 год и на плановый период 2025 и 2026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tabs>
          <w:tab w:val="clear" w:pos="708"/>
          <w:tab w:val="left" w:pos="368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 Керчик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на 2024 год и на плановый период 2025 и 2026 год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760"/>
        <w:gridCol w:w="500"/>
        <w:gridCol w:w="605"/>
        <w:gridCol w:w="541"/>
        <w:gridCol w:w="712"/>
        <w:gridCol w:w="1146"/>
        <w:gridCol w:w="1146"/>
      </w:tblGrid>
      <w:tr>
        <w:trPr>
          <w:trHeight w:val="405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ЦСР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Р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Р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год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лановый период</w:t>
            </w:r>
          </w:p>
        </w:tc>
      </w:tr>
      <w:tr>
        <w:trPr>
          <w:trHeight w:val="40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025 го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026 год</w:t>
            </w:r>
          </w:p>
        </w:tc>
      </w:tr>
    </w:tbl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708"/>
        <w:gridCol w:w="500"/>
        <w:gridCol w:w="605"/>
        <w:gridCol w:w="1253"/>
        <w:gridCol w:w="1134"/>
        <w:gridCol w:w="1134"/>
      </w:tblGrid>
      <w:tr>
        <w:trPr>
          <w:tblHeader w:val="true"/>
          <w:trHeight w:val="2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  <w:bookmarkEnd w:id="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 3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 6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 548,7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Керчикского сельского поселения Октябрьского района «Пожарная безопасность и защита населения и территории Керчикского сельского поселения от чрезвычайных ситуац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Пожарная безопасн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пожарной безопасности в рамках подпрограммы «Пожарная безопасность» муниципальной программы Керчикского сельского поселения Октябрьского района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1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Керчикского сельского поселения Октябрьского района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0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2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061,5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0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2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061,5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разнообразия и доступности культурных услуг и создания условий для творческой самореализации населения в рамках подпрограммы «Развитие культуры» муниципальной программы Керчикского сельского поселения Октябрьского района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0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2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061,5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Керчикского сельского поселения Октябрьского района «Развитие транспортной систе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10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Развитие транспортной систе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10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системы» муниципальной программы Керчикского сельского поселения Октябрь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0 8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10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Керчикского сельского поселения Октябрьского района «Благоустрой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7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4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211,3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Благоустрой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7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4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211,3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держание зеленых насаждений в рамках подпрограммы «Благоустройство»  муниципальной программы Керчикского сельского поселения Октябрьского района «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0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держание и ремонт сетей уличного освещения в рамках подпрограммы «Благоустройство» муниципальной программы Керчикского сельского поселения Октябрьского района «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0 2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0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211,3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иные мероприятия по благоустройству населенных пунктов в рамках подпрограммы «Благоустройство» муниципальной программы Керчикского сельского поселения  Октябрьского района «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0 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05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Керчикского сельского поселения Октябрьского района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2,4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2,4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лата доплаты к пенсии за выслугу лет в рамках подпрограммы «Социальная поддержка граждан»  муниципальной программы Керчикского сельского поселения Октябрьского района «Социальная поддержка граждан» (Публичные нормативные социальные выплаты граждан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2,4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Керчикского сельского поселения Октябрьского района «Развитие муниципального управления и муниципальной службы Керчик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 2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 2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 279,9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 Керчик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 2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 2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 279,9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о оплате труда работников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 6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 7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 781,2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2,3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Бюджетные инвести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4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фициальную публикацию нормативно-правовых актов Администрации Керчикского сельского поселения, проектов правовых актов Администрации Керчикского сельского поселения и иных информационных материалов в рамках подпрограммы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2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функций орган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641,4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непрограмм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641,4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органа местного самоуправления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1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 иным непрограммным мероприятиям в рамках непрограммного направления деятельности «Реализация функций органа местного самоуправ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осуществлению внутреннего муниципального финансового контроля Администрации Керчикского сельского поселения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8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,4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е муниципального жилищного фонда, создание условий для жилищного строительства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8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1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организации в границах поселения электро-, тепло-, газо-, и водоснабжения населения, водоотведения, снабжения населения топливом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8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3,7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владению, пользованию и распоряжению имуществом, находящимся в муниципальной собственности поселения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8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,2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определению поставщиков (подрядчиков, исполнителей) для отдельных муниципальных заказчиков, действующих от имени поселений и бюджетных учреждений поселений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8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,4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органа местного самоуправления» (Специальные расхо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9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7,4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органа местного самоуправ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органа местного самоуправления» (Специальные расхо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8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органа местного самоуправ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436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службы экономики и финансов                                          Н.К.Жуйкова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17:00Z</dcterms:created>
  <dc:creator>Пономарева</dc:creator>
  <dc:description/>
  <cp:keywords/>
  <dc:language>en-US</dc:language>
  <cp:lastModifiedBy>user</cp:lastModifiedBy>
  <cp:lastPrinted>2023-11-02T11:44:00Z</cp:lastPrinted>
  <dcterms:modified xsi:type="dcterms:W3CDTF">2023-11-02T08:44:00Z</dcterms:modified>
  <cp:revision>181</cp:revision>
  <dc:subject/>
  <dc:title/>
</cp:coreProperties>
</file>