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26" w:hanging="11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26" w:hanging="11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 Решению Собрания Депутатов Керчик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26" w:hanging="11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 бюджете Керчикского сельского поселения Октябрьского района на 2024 год и на плановый период 2025 и 2026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Керчикского сельского поселения и непрограммным направлениям деятельности), группам и подгруппам видов расходов классификации расходов бюджета на 2024 год и на плановый период 2025 и 2026 годов</w:t>
      </w:r>
    </w:p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7"/>
        <w:gridCol w:w="567"/>
        <w:gridCol w:w="1461"/>
        <w:gridCol w:w="98"/>
        <w:gridCol w:w="709"/>
        <w:gridCol w:w="542"/>
        <w:gridCol w:w="592"/>
        <w:gridCol w:w="1134"/>
        <w:gridCol w:w="1134"/>
      </w:tblGrid>
      <w:tr>
        <w:trPr>
          <w:trHeight w:val="390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  <w:bookmarkStart w:id="0" w:name="RANGE!A1%3AF993"/>
            <w:bookmarkStart w:id="1" w:name="RANGE!A1%3AF993"/>
            <w:bookmarkEnd w:id="1"/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6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Р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ВР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лановый период</w:t>
            </w:r>
          </w:p>
        </w:tc>
      </w:tr>
      <w:tr>
        <w:trPr>
          <w:trHeight w:val="39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026 год</w:t>
            </w:r>
          </w:p>
        </w:tc>
      </w:tr>
      <w:tr>
        <w:trPr>
          <w:trHeight w:val="24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bookmarkStart w:id="2" w:name="RANGE!A3%3AF993"/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  <w:bookmarkEnd w:id="2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 3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 6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 548,7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 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0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 483,3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органа местного самоуправ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 2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 2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 286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о оплате труда работников Администрации Керчикского сельского поселения в рамках подпрограммы 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 6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 7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 781,2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в рамках подпрограммы 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9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2,3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в рамках подпрограммы 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в рамках подпрограммы 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 иным непрограммным мероприятиям в рамках непрограммного направления деятельности «Реализация функций органа местного самоуправ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Октябрьского района на финансирование расходов, связанные с передачей полномочий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е муниципального жилищного фонда, создание условий для жилищного строительства по иным непрограммным мероприятиям в рамках непрограммного направления деятельности «Реализация функций органа местного самоуправ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8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1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,1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Октябрьского района на финансирование расходов, связанные с передачей полномочий по осуществлению внутреннего муниципального финансового контроля Администрации Керчикского сельского поселения по иным непрограммным мероприятиям в рамках непрограммного направления деятельности «Реализация функций органа местного самоуправ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8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,4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Октябрьского района на финансирование расходов, связанные с передачей полномочий по организации в границах поселения электро-, тепло-, газо-, и водоснабжения населения, водоотведения, снабжения населения топливом по иным непрограммным мероприятиям в рамках непрограммного направления деятельности «Реализация функций органа местного самоуправ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8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3,7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8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органа местного самоуправ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8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177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069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в рамках подпрограммы 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в рамках подпрограммы 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4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фициальную публикацию нормативно-правовых актов Администрации Керчикского сельского поселения, проектов правовых актов Администрации Керчикского сельского поселения и иных информационных материалов в рамках подпрограммы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Октябрьского района на финансирование расходов, связанные с передачей полномочий по владению, пользованию и распоряжению имуществом, находящимся в муниципальной собственности поселения по иным непрограммным мероприятиям в рамках непрограммного направления деятельности «Реализация функций органа местного самоуправ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8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,2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Октябрьского района на финансирование расходов, связанные с передачей полномочий по определению поставщиков (подрядчиков, исполнителей) для отдельных муниципальных заказчиков, действующих от имени поселений и бюджетных учреждений поселений по иным непрограммным мероприятиям в рамках непрограммного направления деятельности «Реализация функций органа местного самоуправ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8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,4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органа местного самоуправ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9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77,4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органа местного самоуправ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пожарной безопасности в рамках подпрограммы «Пожарная безопасность» муниципальной программы Керчикского сельского поселения Октябрьского района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1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 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10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 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10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системы» муниципальной программы Керчикского сельского поселения Октябрь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00 8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 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10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органа местного самоуправ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0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7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541,5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0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7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541,5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ликвидацию мест несанкционированного размещения отходов в рамках подпрограммы «Повышение эффективности деятельности по обращению с отходами в Керчикском сельском поселении» муниципальной программы «Охрана окружающей среды и рациональное природопользо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3 00 8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0,2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держание зеленых насаждений в рамках подпрограммы «Благоустройство»  муниципальной программы Керчикского сельского поселения Октябрьского района «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0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держание и ремонт сетей уличного освещения в рамках подпрограммы «Благоустройство» муниципальной программы Керчикского сельского поселения Октябрьского района «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0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0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211,3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иные мероприятия по благоустройству населенных пунктов в рамках подпрограммы «Благоустройство» муниципальной программы Керчикского сельского поселения  Октябрьского района «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в рамках подпрограммы 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 0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2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061,5</w:t>
            </w:r>
          </w:p>
        </w:tc>
      </w:tr>
      <w:tr>
        <w:trPr>
          <w:trHeight w:val="31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 0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2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061,5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разнообразия и доступности культурных услуг и создания условий для творческой самореализации населения в рамках подпрограммы «Развитие культуры» муниципальной программы Керчикского сельского поселения Октябрьского района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 0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2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061,5</w:t>
            </w:r>
          </w:p>
        </w:tc>
      </w:tr>
      <w:tr>
        <w:trPr>
          <w:trHeight w:val="31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2,4</w:t>
            </w:r>
          </w:p>
        </w:tc>
      </w:tr>
      <w:tr>
        <w:trPr>
          <w:trHeight w:val="32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2,4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лата доплаты к пенсии за выслугу лет в рамках подпрограммы «Социальная поддержка граждан»  муниципальной программы Керчикского сельского поселения Октябрьского района «Социальная поддержка граждан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2,4</w:t>
            </w:r>
          </w:p>
        </w:tc>
      </w:tr>
    </w:tbl>
    <w:p>
      <w:pPr>
        <w:pStyle w:val="Normal"/>
        <w:spacing w:lineRule="auto" w:line="240" w:before="0" w:after="0"/>
        <w:ind w:left="-79" w:right="-108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79" w:right="-10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службы экономики и финансов                                          Н.К.Жуйкова</w:t>
      </w:r>
    </w:p>
    <w:sectPr>
      <w:type w:val="nextPage"/>
      <w:pgSz w:w="11906" w:h="16838"/>
      <w:pgMar w:left="1134" w:right="567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17:00Z</dcterms:created>
  <dc:creator>Пономарева</dc:creator>
  <dc:description/>
  <cp:keywords/>
  <dc:language>en-US</dc:language>
  <cp:lastModifiedBy>user</cp:lastModifiedBy>
  <cp:lastPrinted>2022-11-07T18:16:00Z</cp:lastPrinted>
  <dcterms:modified xsi:type="dcterms:W3CDTF">2023-11-02T08:00:00Z</dcterms:modified>
  <cp:revision>352</cp:revision>
  <dc:subject/>
  <dc:title/>
</cp:coreProperties>
</file>